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0.3pt;margin-top:6pt;width:86.95pt;height:107.35pt;mso-wrap-style:none;v-text-anchor:middle" type="_x0000_t136">
            <v:path textpathok="t"/>
            <v:textpath on="t" fitshape="t" string="O" style="font-family:&quot;Goudy Handtooled&quot;;font-size:9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OBIECTIVELE  CAPITOLULUI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Însuşirea noţiunii de graf şi elementele acestuia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unoaşterea algoritmilor de găsire a arborelui de valoare optim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unoaşterea algoritmului ungar de găsire a cuplajului maxim de valoare optim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unoaşterea algoritmilor de găsire drumurilor şi circuitelor hamiltoniene de valoare optim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unoaşterea algoritmilor de găsire a drumurilor de valoare optim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unoaşterea algoritmului lui Ford-Fulkerson de găsire a fluxului de valoare optimă într-o reţea de transport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2:46:00Z</dcterms:created>
  <dc:creator>dorin</dc:creator>
  <dc:description/>
  <dc:language>en-US</dc:language>
  <cp:lastModifiedBy>dorin</cp:lastModifiedBy>
  <dcterms:modified xsi:type="dcterms:W3CDTF">2001-11-07T12:48:00Z</dcterms:modified>
  <cp:revision>1</cp:revision>
  <dc:subject/>
  <dc:title/>
</cp:coreProperties>
</file>