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0.3pt;margin-top:6pt;width:86.95pt;height:107.35pt;mso-wrap-style:none;v-text-anchor:middle" type="_x0000_t136">
            <v:path textpathok="t"/>
            <v:textpath on="t" fitshape="t" string="O" style="font-family:&quot;Goudy Handtooled&quot;;font-size:96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Heading1"/>
        <w:rPr>
          <w:sz w:val="44"/>
        </w:rPr>
      </w:pPr>
      <w:r>
        <w:rPr>
          <w:sz w:val="44"/>
        </w:rPr>
      </w:r>
    </w:p>
    <w:p>
      <w:pPr>
        <w:pStyle w:val="Heading1"/>
        <w:rPr>
          <w:sz w:val="44"/>
        </w:rPr>
      </w:pPr>
      <w:r>
        <w:rPr>
          <w:sz w:val="44"/>
        </w:rPr>
        <w:t>OBIECTIVELE  CAPITOLULUI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Însuşirea noţiunii de proiect (acţiune complexă) şi cunoaşterea problemelor legate de acesta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Însuşirea algoritmilor de găsire a drumului critic, a momentelor importante ale proiectului şi a termenelor limită de începere şi terminare a activităţil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Cunoaşterea algoritmului pentru optimizarea cost-durat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Cunoaşterea algoritmilor pentru determinarea alocării optime a resursel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Asimilarea noţiunilor de actualizare, integrare şi condensare a proiectelor şi a tehnicilor de efectuare a acestor acţiun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tudierea efectelor factorilor aleatori asupra evoluţiei unui proiect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7T13:15:00Z</dcterms:created>
  <dc:creator>dorin</dc:creator>
  <dc:description/>
  <dc:language>en-US</dc:language>
  <cp:lastModifiedBy>dorin</cp:lastModifiedBy>
  <dcterms:modified xsi:type="dcterms:W3CDTF">2001-11-07T13:17:00Z</dcterms:modified>
  <cp:revision>1</cp:revision>
  <dc:subject/>
  <dc:title/>
</cp:coreProperties>
</file>