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O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OBIECTIVELE  CAPITOLULU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ţinerea unei viziuni de ansamblu a problematicii gestiunii stocurilor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videnţierea influenţelor factorilor implicaţi într-un fenomen de stocare asupra costului total de stoc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unoaşterea modelelor clasice de stocare şi a modului de rezolvare a acest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20:00Z</dcterms:created>
  <dc:creator>dorin</dc:creator>
  <dc:description/>
  <dc:language>en-US</dc:language>
  <cp:lastModifiedBy>dorin</cp:lastModifiedBy>
  <dcterms:modified xsi:type="dcterms:W3CDTF">2001-11-07T13:21:00Z</dcterms:modified>
  <cp:revision>1</cp:revision>
  <dc:subject/>
  <dc:title/>
</cp:coreProperties>
</file>