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O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OBIECTIVELE  CAPITOLULUI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unoaşterea algoritmilor de rezolvare a problemelor de programare liniară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Însuşirea noţiunii de problemă dual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Însuşirea tehnicilor de reoptimizare şi parametriz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terpretarea economică a rezultatelor obţinute prin aplicarea algoritmului simplex la cuplul primală-dual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imilarea algoritmului de rezolvare a problemei de transpor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1:23:00Z</dcterms:created>
  <dc:creator>dorin</dc:creator>
  <dc:description/>
  <dc:language>en-US</dc:language>
  <cp:lastModifiedBy>dorin</cp:lastModifiedBy>
  <dcterms:modified xsi:type="dcterms:W3CDTF">2001-11-07T11:26:00Z</dcterms:modified>
  <cp:revision>1</cp:revision>
  <dc:subject/>
  <dc:title/>
</cp:coreProperties>
</file>