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O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OBIECTIVELE  CAPITOLULU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ţinerea unei viziuni de ansamblu a problematicii cercetării operaţionale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Însuşirea noţiunii de model economico</w:t>
        <w:noBreakHyphen/>
        <w:t>matema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unoaşterea fazelor elaborării unui model matematic</w:t>
      </w:r>
      <w:r>
        <w:rPr/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4:12:00Z</dcterms:created>
  <dc:creator>dorin</dc:creator>
  <dc:description/>
  <dc:language>en-US</dc:language>
  <cp:lastModifiedBy>dorin</cp:lastModifiedBy>
  <dcterms:modified xsi:type="dcterms:W3CDTF">2001-11-07T14:13:00Z</dcterms:modified>
  <cp:revision>1</cp:revision>
  <dc:subject/>
  <dc:title/>
</cp:coreProperties>
</file>