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0.3pt;margin-top:6pt;width:86.95pt;height:107.35pt;mso-wrap-style:none;v-text-anchor:middle" type="_x0000_t136">
            <v:path textpathok="t"/>
            <v:textpath on="t" fitshape="t" string="T" style="font-family:&quot;Goudy Handtooled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CAPITOLUL   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MODELAREA  MATEMATIC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6"/>
        </w:rPr>
        <w:t>ROLUL  EI  ÎN  CERCETAREA  OPERAŢIONAL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1.  Cercetarea operaţională şi disciplinele înrudite</w:t>
        <w:tab/>
        <w:t>pag. 9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2.  Rolul modelării în cercetarea operaţională</w:t>
        <w:tab/>
        <w:tab/>
        <w:t>pag. 1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4:08:00Z</dcterms:created>
  <dc:creator>dorin</dc:creator>
  <dc:description/>
  <dc:language>en-US</dc:language>
  <cp:lastModifiedBy>dorin</cp:lastModifiedBy>
  <dcterms:modified xsi:type="dcterms:W3CDTF">2001-11-07T14:09:00Z</dcterms:modified>
  <cp:revision>1</cp:revision>
  <dc:subject/>
  <dc:title/>
</cp:coreProperties>
</file>